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5.   PROGNOZA  DEZVOLTĂRII  FONDULUI  FORESTIER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 xml:space="preserve"> </w:t>
      </w:r>
      <w:r>
        <w:rPr>
          <w:b/>
          <w:i/>
          <w:iCs/>
          <w:color w:val="000000"/>
          <w:sz w:val="26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  </w:t>
      </w:r>
      <w:r>
        <w:rPr>
          <w:i/>
          <w:iCs/>
          <w:color w:val="000000"/>
          <w:sz w:val="24"/>
        </w:rPr>
        <w:t xml:space="preserve">13.1.1.1. Evidenţa  arboretelor  din  care  urmează  să  se  recolteze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</w:t>
      </w:r>
      <w:r>
        <w:rPr>
          <w:i/>
          <w:iCs/>
          <w:color w:val="000000"/>
          <w:sz w:val="24"/>
        </w:rPr>
        <w:t>13.1.1.2.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1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A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1.  Evidenţa  arboretelor  din  care  urmează  să  se  recoltez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2. Repartizarea u.a. pe deceniile ciclului de crâng la S.U.P.Q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Q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13.1.3.  Recapitulaţia  posibilităţii  decenale  de  produse  principale  -  Total  U.P.  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  <w:szCs w:val="26"/>
        </w:rPr>
      </w:pPr>
      <w:r>
        <w:rPr>
          <w:b/>
          <w:i/>
          <w:iCs/>
          <w:color w:val="000000"/>
          <w:sz w:val="24"/>
          <w:szCs w:val="2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6"/>
          <w:szCs w:val="26"/>
        </w:rPr>
        <w:t>13.1.4.   Planul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4"/>
        </w:rPr>
        <w:t xml:space="preserve">              </w:t>
      </w:r>
      <w:r>
        <w:rPr>
          <w:b/>
          <w:i/>
          <w:iCs/>
          <w:color w:val="000000"/>
          <w:sz w:val="24"/>
        </w:rPr>
        <w:t>13.1.4.1.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</w:rPr>
        <w:t>Recapitulaţia planului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>13.2.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1.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2.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13.3.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D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A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72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A” - (Codru)</w:t>
      </w:r>
    </w:p>
    <w:p>
      <w:pPr>
        <w:pStyle w:val="Normal"/>
        <w:jc w:val="right"/>
        <w:rPr>
          <w:bCs/>
          <w:color w:val="000000"/>
          <w:sz w:val="2"/>
          <w:szCs w:val="2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266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84875" cy="379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A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2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ăieri în crân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7,0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Textindent"/>
        <w:ind w:left="1440" w:hanging="144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Textindent"/>
        <w:ind w:left="1440" w:hanging="1440"/>
        <w:jc w:val="center"/>
        <w:rPr/>
      </w:pPr>
      <w:r>
        <w:rPr>
          <w:b/>
          <w:i/>
          <w:iCs/>
          <w:color w:val="000000"/>
          <w:sz w:val="24"/>
          <w:szCs w:val="24"/>
        </w:rPr>
        <w:t xml:space="preserve">13.1.2.2. </w:t>
      </w:r>
      <w:r>
        <w:rPr>
          <w:b/>
          <w:i/>
          <w:color w:val="000000"/>
          <w:sz w:val="26"/>
        </w:rPr>
        <w:t>Repartizarea u.a. pe deceniile ciclului de crâng la S.U.P.Q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uprafaţa totală = 425,42 ha. </w:t>
      </w:r>
    </w:p>
    <w:p>
      <w:pPr>
        <w:pStyle w:val="Textinden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Ciclu = 25 de ani. 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.D.N. </w:t>
      </w:r>
      <w:r>
        <w:rPr>
          <w:b/>
          <w:color w:val="000000"/>
          <w:szCs w:val="22"/>
          <w:lang w:val="it-IT"/>
        </w:rPr>
        <w:t>= 170,17 ha.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zCs w:val="22"/>
        </w:rPr>
        <w:tab/>
        <w:tab/>
      </w:r>
      <w:r>
        <w:rPr>
          <w:b/>
          <w:i/>
          <w:iCs/>
          <w:color w:val="000000"/>
        </w:rPr>
        <w:t>Tabelul  13.1.2.2.1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val="fr-FR"/>
              </w:rPr>
            </w:pPr>
            <w:r>
              <w:rPr>
                <w:rFonts w:cs="Arial" w:ascii="Arial Narrow" w:hAnsi="Arial Narrow"/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B, 1I, 28J, 28L, 48F, 58C, 59C, 60B, 60H, 61B, 63B, 63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8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1A, 4E, 5C, 11G, 11H,11E, 19A, 47G, 47I, 49E, 52B, 52H, 60C, 60E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A, 62A, 62E, 6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,24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31D, 32C, 38B, 39, 48E, 49B, 51B, 52K, 62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7,0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C, 1G, 1H, 1K, 4C, 6, 18B, 19D,19E,  25A, 27B,  29B, 31E, 38C, 38D, 44A, 48B, 48D, 48H, 49H, 49J, 53A, 54C, 57D, 59B,   63C, 63E, 64B, 64I, 64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3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C, 36B, 37A, 38A, 47J, 48N, 48O, 49F, 51F, 52G, 52L, 54E, 55D, 55E, 56A, 56G, 57C, 58B, 58F, 58J, 59E, 59I, 60G, 60J, 62B, 63H, 63I, 64A, 64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,89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54,2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2C, 5B,  9C, 28B, 34A, 34C,46B, 47C, 48J, 48L, 48M,48P, 51G, 52E, 52F, 52M, 54B, 54G, 54I, 54J, 55B, 55C, 56D, 57B, 58D, 58H,58I, 58K, 58L, 59F, 59G, 59H,59J, 60F, 60I, 63D, 63F, 64C, 64K, 64L, 6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104,1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04,18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L. I= 178,07 ha ( 42%) CL. II =  111,39  ha ( 26%) CL. III =   107,24 ha ( 25%)  CL IV=  25,82 ha (6%)         CL VI=  0,83 ha (0%)     CL VII=  2,07 ha (1%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color w:val="00000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425,42</w:t>
            </w:r>
          </w:p>
        </w:tc>
      </w:tr>
    </w:tbl>
    <w:p>
      <w:pPr>
        <w:pStyle w:val="Normal"/>
        <w:ind w:firstLine="1092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2.3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312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63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432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461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2.4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8375" cy="596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2"/>
        </w:rPr>
      </w:pPr>
      <w:r>
        <w:rPr>
          <w:b/>
          <w:bCs/>
          <w:i/>
          <w:iCs/>
          <w:color w:val="000000"/>
          <w:sz w:val="24"/>
          <w:szCs w:val="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810" cy="4445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  <w:lang w:val="en-US" w:eastAsia="en-US"/>
        </w:rPr>
      </w:pPr>
      <w:r>
        <w:rPr>
          <w:b/>
          <w:i/>
          <w:i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6134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24"/>
          <w:szCs w:val="24"/>
        </w:rPr>
        <w:t>13.1.4.  Planul lucrărilor de conservare</w:t>
      </w:r>
      <w:r>
        <w:rPr>
          <w:b/>
          <w:i/>
          <w:iCs/>
          <w:color w:val="000000"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  <w:lang w:val="en-US" w:eastAsia="en-US"/>
        </w:rPr>
      </w:pPr>
      <w:r>
        <w:rPr>
          <w:b/>
          <w:i/>
          <w:i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97155</wp:posOffset>
            </wp:positionV>
            <wp:extent cx="6083300" cy="9090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09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2451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sectPr>
          <w:footerReference w:type="default" r:id="rId15"/>
          <w:type w:val="nextPage"/>
          <w:pgSz w:w="11906" w:h="16838"/>
          <w:pgMar w:left="1474" w:right="851" w:gutter="0" w:header="0" w:top="1134" w:footer="0" w:bottom="851"/>
          <w:pgNumType w:start="137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6475" cy="16668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color w:val="000000"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000000"/>
          <w:lang w:val="ro-RO" w:eastAsia="en-US"/>
        </w:rPr>
      </w:pPr>
      <w:r>
        <w:rPr>
          <w:rFonts w:cs="Times New Roman" w:ascii="Times New Roman" w:hAnsi="Times New Roman"/>
          <w:b/>
          <w:i/>
          <w:color w:val="000000"/>
          <w:lang w:val="ro-RO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334500" cy="580834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o-RO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269875</wp:posOffset>
            </wp:positionV>
            <wp:extent cx="9601200" cy="57943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86168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52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1275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                   </w:t>
      </w:r>
      <w:r>
        <w:rPr>
          <w:b/>
          <w:bCs/>
          <w:i/>
          <w:iCs/>
          <w:color w:val="000000"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ro-RO"/>
        </w:rPr>
      </w:pPr>
      <w:r>
        <w:rPr>
          <w:rFonts w:cs="Times New Roman" w:ascii="Times New Roman" w:hAnsi="Times New Roman"/>
          <w:b/>
          <w:i/>
          <w:color w:val="00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2042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3.   Planul  lucrărilor  de  regenerare  şi  împădurir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</w:rPr>
        <w:t xml:space="preserve">                                                     </w:t>
      </w:r>
      <w:r>
        <w:rPr>
          <w:b/>
          <w:i/>
          <w:iCs/>
          <w:color w:val="000000"/>
        </w:rPr>
        <w:tab/>
        <w:tab/>
        <w:tab/>
      </w:r>
      <w:r>
        <w:rPr/>
        <w:t xml:space="preserve">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91"/>
        <w:gridCol w:w="748"/>
        <w:gridCol w:w="2231"/>
        <w:gridCol w:w="680"/>
        <w:gridCol w:w="1140"/>
        <w:gridCol w:w="681"/>
        <w:gridCol w:w="683"/>
        <w:gridCol w:w="684"/>
        <w:gridCol w:w="684"/>
        <w:gridCol w:w="709"/>
        <w:gridCol w:w="701"/>
      </w:tblGrid>
      <w:tr>
        <w:trPr>
          <w:tblHeader w:val="true"/>
          <w:cantSplit w:val="true"/>
        </w:trPr>
        <w:tc>
          <w:tcPr>
            <w:tcW w:w="13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amenajistică</w:t>
            </w:r>
          </w:p>
        </w:tc>
        <w:tc>
          <w:tcPr>
            <w:tcW w:w="74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ul  de staţiune şi  tipul de pădure</w:t>
            </w:r>
          </w:p>
        </w:tc>
        <w:tc>
          <w:tcPr>
            <w:tcW w:w="223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omp. sem. utiliz.</w:t>
            </w:r>
            <w:r>
              <w:rPr>
                <w:b/>
                <w:bCs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spacing w:val="-4"/>
                <w:u w:val="single"/>
              </w:rPr>
            </w:r>
          </w:p>
        </w:tc>
        <w:tc>
          <w:tcPr>
            <w:tcW w:w="6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seminţiş</w:t>
            </w:r>
          </w:p>
        </w:tc>
        <w:tc>
          <w:tcPr>
            <w:tcW w:w="114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efectivă (împăduriri, ajut.  regen., îngrijiri)</w:t>
            </w:r>
          </w:p>
        </w:tc>
        <w:tc>
          <w:tcPr>
            <w:tcW w:w="4142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69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ha]</w:t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GO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FR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TE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T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DT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69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7.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8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0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2.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3.</w:t>
            </w:r>
          </w:p>
        </w:tc>
      </w:tr>
      <w:tr>
        <w:trPr>
          <w:trHeight w:val="479" w:hRule="atLeast"/>
          <w:cantSplit w:val="true"/>
        </w:trPr>
        <w:tc>
          <w:tcPr>
            <w:tcW w:w="10251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color w:val="000000"/>
                <w:sz w:val="20"/>
              </w:rPr>
              <w:t>A.   LUCRĂRI  NECESARE  PENTRU ASIGURAREA  REGENERĂRII  NATURALE</w:t>
            </w:r>
          </w:p>
        </w:tc>
      </w:tr>
      <w:tr>
        <w:trPr>
          <w:trHeight w:val="421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ind w:left="61" w:right="49" w:firstLine="824"/>
              <w:rPr/>
            </w:pPr>
            <w:r>
              <w:rPr>
                <w:b/>
                <w:i/>
                <w:iCs/>
                <w:color w:val="000000"/>
                <w:sz w:val="20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jc w:val="both"/>
              <w:rPr/>
            </w:pPr>
            <w:r>
              <w:rPr>
                <w:color w:val="000000"/>
                <w:sz w:val="20"/>
              </w:rPr>
              <w:t xml:space="preserve">Se va executa în următoarele u.a: 7D, 26C, 27A%, 31A, 31B, 37D,  52J  şi 52K  în  suprafaţă  totală  de 18,60  ha. Lucrarea se va efectua pe toată suprafaţa arboretelor respective.   </w:t>
            </w:r>
          </w:p>
          <w:p>
            <w:pPr>
              <w:pStyle w:val="Heading6"/>
              <w:ind w:left="61" w:right="49" w:firstLine="824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prafaţa efectiv de parcurs este de </w:t>
            </w:r>
            <w:r>
              <w:rPr>
                <w:b/>
                <w:color w:val="000000"/>
                <w:sz w:val="20"/>
              </w:rPr>
              <w:t>18,60 ha.</w:t>
            </w:r>
          </w:p>
        </w:tc>
      </w:tr>
      <w:tr>
        <w:trPr>
          <w:trHeight w:val="43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jc w:val="both"/>
              <w:rPr/>
            </w:pPr>
            <w:r>
              <w:rPr>
                <w:color w:val="000000"/>
              </w:rPr>
              <w:t xml:space="preserve">Se va executa în următoarele u.a:1A, 1B, 1D, 1I, 4E, 5C, 11E, 11G, 11H, 19A, 28J, 28L, 31D, 32C, 38B, 39, 47G, 47I, 48E, 48F, 48G, 49B, 49E, 51B, 52B, 52H, 58C, 59C, 60B, 60C, 60E, 60H, 61A, 61B, 62A, 62D, 62E, 63B, 63G şi 64H  în  suprafaţă  totală  de  166,80  ha. </w:t>
            </w:r>
          </w:p>
          <w:p>
            <w:pPr>
              <w:pStyle w:val="Normal"/>
              <w:ind w:left="61" w:right="49" w:firstLine="824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color w:val="000000"/>
              </w:rPr>
              <w:t>166,80 ha.</w:t>
            </w:r>
          </w:p>
        </w:tc>
      </w:tr>
      <w:tr>
        <w:trPr>
          <w:trHeight w:val="352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B.   LUCRĂRI  DE  REGENERARE</w:t>
            </w:r>
          </w:p>
        </w:tc>
      </w:tr>
      <w:tr>
        <w:trPr>
          <w:trHeight w:val="401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1. Împăduriri în terenuri goale din fondul forestier</w:t>
            </w:r>
          </w:p>
        </w:tc>
      </w:tr>
      <w:tr>
        <w:trPr>
          <w:trHeight w:val="297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Total B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3.   Împăduriri  în  suprafeţe  parcurse  sau  prevăzute  a  fi  parcurse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 3.1. Împăduriri după înlocuirea arboretelor derivate (substituiri )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A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DT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780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.   COMPLETĂRI  ÎN  ARBORETELE</w:t>
            </w:r>
          </w:p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b/>
                <w:bCs/>
                <w:color w:val="000000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DT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457" w:hRule="atLeast"/>
          <w:cantSplit w:val="true"/>
        </w:trPr>
        <w:tc>
          <w:tcPr>
            <w:tcW w:w="9550" w:type="dxa"/>
            <w:gridSpan w:val="11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2.   Completări  în  arboretele  nou  create  (20%  din  B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2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20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color w:val="000000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e la categoria de lucrări </w:t>
            </w:r>
            <w:r>
              <w:rPr>
                <w:b/>
                <w:i/>
                <w:color w:val="000000"/>
              </w:rPr>
              <w:t>C.1 – Completări în arborete tinere   existente</w:t>
            </w:r>
            <w:r>
              <w:rPr>
                <w:color w:val="000000"/>
              </w:rPr>
              <w:t xml:space="preserve"> (u.a.: 20F, 28M, 34A, 47E, 48L, 54G, 59H şi 64C),  în  suprafaţă  totală  de  5,60 ha  şi  efectivă  de  0,84 ha.</w:t>
            </w:r>
          </w:p>
        </w:tc>
      </w:tr>
      <w:tr>
        <w:trPr>
          <w:trHeight w:val="448" w:hRule="atLeast"/>
          <w:cantSplit w:val="true"/>
        </w:trPr>
        <w:tc>
          <w:tcPr>
            <w:tcW w:w="10251" w:type="dxa"/>
            <w:gridSpan w:val="12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in categoriile de lucrări </w:t>
            </w:r>
            <w:r>
              <w:rPr>
                <w:b/>
                <w:i/>
                <w:color w:val="000000"/>
              </w:rPr>
              <w:t>B – Lucrări de regenerare</w:t>
            </w:r>
            <w:r>
              <w:rPr>
                <w:color w:val="000000"/>
              </w:rPr>
              <w:t xml:space="preserve"> (u.a.:4D, 7D, 20C, 26C, 27A%, 28N,31A,  31B,37D,  52J, 52K şi 57E ), în  suprafaţă  totală  de  19,90  ha  şi  efectivă  de  19,75  ha.</w:t>
            </w:r>
          </w:p>
        </w:tc>
      </w:tr>
      <w:tr>
        <w:trPr>
          <w:trHeight w:val="527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4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7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B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3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7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2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4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2.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89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de  împădurit  ( B + C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7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cesar  de  puieţ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 /ha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,00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puieţi  necesa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7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70,2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0</w:t>
            </w:r>
          </w:p>
        </w:tc>
      </w:tr>
      <w:tr>
        <w:trPr>
          <w:trHeight w:val="1023" w:hRule="atLeast"/>
          <w:cantSplit w:val="true"/>
        </w:trPr>
        <w:tc>
          <w:tcPr>
            <w:tcW w:w="10251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217" w:right="205" w:firstLine="93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OTĂ: </w:t>
            </w:r>
            <w:r>
              <w:rPr>
                <w:i/>
                <w:iCs/>
                <w:color w:val="000000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/>
      </w:pPr>
      <w:r>
        <w:rPr>
          <w:color w:val="000000"/>
          <w:szCs w:val="32"/>
        </w:rPr>
        <w:t xml:space="preserve">14.   PLANURI  PRIVIND INSTALAŢIILE  DE  TRANSPORT </w:t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ŞI  CONSTRUCŢIILE  FORESTIER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color w:val="000000"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color w:val="000000"/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facere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I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ind w:left="-102" w:right="-120" w:hanging="0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Sediu Ocol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1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C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color w:val="000000"/>
          <w:sz w:val="24"/>
        </w:rPr>
        <w:t>În cuprinsul U.P.I Jeravăţ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rPr>
          <w:bCs/>
          <w:color w:val="000000"/>
          <w:sz w:val="18"/>
          <w:szCs w:val="32"/>
        </w:rPr>
      </w:pPr>
      <w:r>
        <w:rPr>
          <w:bCs/>
          <w:color w:val="000000"/>
          <w:sz w:val="18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color w:val="000000"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center"/>
        <w:rPr/>
      </w:pPr>
      <w:r>
        <w:rPr/>
        <w:t>15.1. Dinamica dezvoltãrii fondului forestier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786"/>
        <w:gridCol w:w="554"/>
        <w:gridCol w:w="555"/>
        <w:gridCol w:w="514"/>
        <w:gridCol w:w="1444"/>
        <w:gridCol w:w="440"/>
        <w:gridCol w:w="465"/>
        <w:gridCol w:w="602"/>
        <w:gridCol w:w="601"/>
        <w:gridCol w:w="437"/>
        <w:gridCol w:w="402"/>
        <w:gridCol w:w="326"/>
        <w:gridCol w:w="373"/>
        <w:gridCol w:w="416"/>
        <w:gridCol w:w="385"/>
        <w:gridCol w:w="466"/>
        <w:gridCol w:w="601"/>
        <w:gridCol w:w="555"/>
      </w:tblGrid>
      <w:tr>
        <w:trPr>
          <w:tblHeader w:val="true"/>
          <w:trHeight w:val="140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mena-jãrii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</w:t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rafaţa  ha</w:t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lasa de producţie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ârsta medie ani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F,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osibilitate       anualã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um  mediu recoltat anual</w:t>
            </w:r>
          </w:p>
        </w:tc>
        <w:tc>
          <w:tcPr>
            <w:tcW w:w="117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uri de reîmpãdurit                     ha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/ha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ons. medie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prin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. 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in care: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Alte terenuri </w:t>
              <w:br/>
              <w:t>din f.f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 ha</w:t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Rãşi-noase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rb. de refac.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704" w:hRule="atLeast"/>
          <w:cantSplit w:val="true"/>
        </w:trPr>
        <w:tc>
          <w:tcPr>
            <w:tcW w:w="521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6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GO 30TE 6ST 4FR 1SC 18DT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 II9   III5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III9  IV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SC 2PLEA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V0   IV9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4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.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8SC 22GO 15TE 3ST 2FR  10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I4 II9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II5  II8  IV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3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GO 33TE 8CA 8ST 6FR 9DT 2DR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8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6  III3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 xml:space="preserve">II8  III0 III0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CA 1TE 1DM 2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I2   III2   III0  III0   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"H"-protecţie absolu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SC 13GO 3TE 2CA 1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6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6   III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5,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8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5CA 3ST 3FR 1DR 4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3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7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II3   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II3  III0   II8 III0   III0   II8 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41go 27te 10st 6ca 13dt 3dm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I1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5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K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de seminţ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66go 16te 1st 1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6  IV0  III0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77sc  12te  4go  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0  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5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3,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III5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3,80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0,70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GO 25TE 11ST 6CA 5FR 3PIN 1PLA 1PAM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13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8   III4   IV3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2  III1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TE 28GO 14SC 8FR 6CA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2 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V0 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GO 21TE 7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IV6  IV0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SC 8TE 4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1GO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    IV0    III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Y 1NU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5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V3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1,5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190,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SC 20GO 13TE 5ST 3FR 3CA 1PIN 1PLY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7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39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0,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,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,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,30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 II9    III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3   III2   III9   III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34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GO 27TE 12ST 5CA 4FR 2PIN 1NU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9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2   III7   IV5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7   III0  IV3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GO 30TE 10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IV0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4TE 9FR 4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III8  II3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,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SC 12TE 6GO 5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CA 1PLN 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8   III3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0    IV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SC 1PLY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1    IV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1,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SC 19GO 13TE 4ST 3FR 2CA 1PIN 1DM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9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,7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1 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III7   III9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GO 24TE 16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CA 4FR 6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1,2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01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7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I6    IV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6 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28TE 14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 III9    I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0TE 8FR 9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SC 11TE 10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8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1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5SC 3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25GO 11TE 4ST 3FR 2STB 5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1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8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9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5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7   III8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GO 20TE 20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FR 1STB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2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12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4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6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II6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8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t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25TE17ST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8  III8  III6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18TE 8FR 2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9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 </w:t>
            </w:r>
            <w:r>
              <w:rPr>
                <w:color w:val="000000"/>
                <w:sz w:val="16"/>
                <w:szCs w:val="16"/>
                <w:lang w:eastAsia="ro-RO"/>
              </w:rPr>
              <w:t>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10TE 14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7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1   IV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5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7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SC 29GO 10TE 4ST 3STB 2FR 7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03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82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7   III5   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 25ST 9TE 1STR 1STB 10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7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525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50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8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III0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1    I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GO 40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0    III1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1GO 19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2    II9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5GO 15STR 10ST 3TE 17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6GO 17STR 2ST 4STB 2FR 1TE 18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0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,7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6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2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II9   II8   III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ind w:left="720" w:hanging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500,7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3,1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503,8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 407,3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 0,5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407,88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8.45pt;height:249.75pt" filled="f" o:ole="">
            <v:imagedata r:id="rId24" o:title=""/>
          </v:shape>
          <o:OLEObject Type="Embed" ProgID="" ShapeID="ole_rId23" DrawAspect="Content" ObjectID="_1465815759" r:id="rId23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865080194" r:id="rId25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0" w:dyaOrig="58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6pt;height:298.6pt" filled="f" o:ole="">
            <v:imagedata r:id="rId28" o:title=""/>
          </v:shape>
          <o:OLEObject Type="Embed" ProgID="Excel.Sheet.12" ShapeID="ole_rId27" DrawAspect="Content" ObjectID="_1944330340" r:id="rId27"/>
        </w:objec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/>
      </w:pPr>
      <w:r>
        <w:rPr>
          <w:b/>
          <w:color w:val="000000"/>
          <w:sz w:val="24"/>
          <w:szCs w:val="24"/>
        </w:rPr>
        <w:t>Clasele  de  vârstă  normale</w:t>
      </w:r>
      <w:r>
        <w:rPr>
          <w:color w:val="000000"/>
        </w:rPr>
        <w:object w:dxaOrig="9570" w:dyaOrig="59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8.45pt;height:298.45pt" filled="f" o:ole="">
            <v:imagedata r:id="rId30" o:title=""/>
          </v:shape>
          <o:OLEObject Type="Embed" ProgID="" ShapeID="ole_rId29" DrawAspect="Content" ObjectID="_1912160677" r:id="rId29"/>
        </w:object>
      </w:r>
    </w:p>
    <w:sectPr>
      <w:footerReference w:type="default" r:id="rId31"/>
      <w:footerReference w:type="first" r:id="rId32"/>
      <w:type w:val="nextPage"/>
      <w:pgSz w:w="11906" w:h="16838"/>
      <w:pgMar w:left="1474" w:right="851" w:gutter="0" w:header="0" w:top="1134" w:footer="0" w:bottom="851"/>
      <w:pgNumType w:start="156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package" Target="embeddings/oleObject3.xlsx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1:00Z</dcterms:created>
  <dc:creator>CNC</dc:creator>
  <dc:description/>
  <cp:keywords/>
  <dc:language>en-US</dc:language>
  <cp:lastModifiedBy>S2-VIORICA</cp:lastModifiedBy>
  <cp:lastPrinted>2017-11-10T11:21:00Z</cp:lastPrinted>
  <dcterms:modified xsi:type="dcterms:W3CDTF">2017-11-10T11:21:00Z</dcterms:modified>
  <cp:revision>2</cp:revision>
  <dc:subject>Capitolul 12, 13, 14, 15</dc:subject>
  <dc:title>PARTEA  A II, III, IV</dc:title>
</cp:coreProperties>
</file>